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Jingle Dancer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Choose a way to write all of your vocabulary words,  Write a song, a story, or sentences for each word. 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Cs w:val="28"/>
              </w:rPr>
              <w:t>ceremony     complim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            </w:t>
            </w:r>
            <w:r>
              <w:rPr>
                <w:rFonts w:cs="Arial" w:ascii="Arial Narrow" w:hAnsi="Arial Narrow"/>
                <w:b/>
                <w:szCs w:val="28"/>
              </w:rPr>
              <w:t>sash              fidge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 AND RETE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Read </w:t>
            </w:r>
            <w:r>
              <w:rPr>
                <w:rFonts w:cs="Arial Narrow" w:ascii="Arial Narrow" w:hAnsi="Arial Narrow"/>
                <w:sz w:val="24"/>
                <w:u w:val="single"/>
              </w:rPr>
              <w:t>Buffalo Days</w:t>
            </w:r>
            <w:r>
              <w:rPr>
                <w:rFonts w:cs="Arial Narrow" w:ascii="Arial Narrow" w:hAnsi="Arial Narrow"/>
                <w:sz w:val="24"/>
              </w:rPr>
              <w:t xml:space="preserve"> on page 428. Fold a paper in half.  Label one side alike and the other side different.  Compare our Field Day to their Buffalo Day. Write at least 4 sentences on both sides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hoose four sentences from the story.  Write the sentences. Underline the nouns, circle the verbs, and draw a box around the adjectives.  Illustrate each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Read any book in the room.  Find as many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ords with the prefixes mid- and mis- as you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an.  Use at least 7 of them in sentences. 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llustrate each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TEXT TO TEX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 xml:space="preserve">How are Jenna in </w:t>
            </w:r>
            <w:r>
              <w:rPr>
                <w:rFonts w:cs="Arial Narrow" w:ascii="Arial Narrow" w:hAnsi="Arial Narrow"/>
                <w:sz w:val="24"/>
                <w:szCs w:val="40"/>
                <w:u w:val="single"/>
              </w:rPr>
              <w:t>Jingle Dancer</w:t>
            </w:r>
            <w:r>
              <w:rPr>
                <w:rFonts w:cs="Arial Narrow" w:ascii="Arial Narrow" w:hAnsi="Arial Narrow"/>
                <w:sz w:val="24"/>
                <w:szCs w:val="40"/>
              </w:rPr>
              <w:t xml:space="preserve"> and Cecilia in </w:t>
            </w:r>
            <w:r>
              <w:rPr>
                <w:rFonts w:cs="Arial Narrow" w:ascii="Arial Narrow" w:hAnsi="Arial Narrow"/>
                <w:sz w:val="24"/>
                <w:szCs w:val="40"/>
                <w:u w:val="single"/>
              </w:rPr>
              <w:t xml:space="preserve">A Birthday Basket for Tia </w:t>
            </w:r>
            <w:r>
              <w:rPr>
                <w:rFonts w:cs="Arial Narrow" w:ascii="Arial Narrow" w:hAnsi="Arial Narrow"/>
                <w:sz w:val="24"/>
                <w:szCs w:val="40"/>
              </w:rPr>
              <w:t>alike?</w:t>
            </w:r>
            <w:r>
              <w:rPr>
                <w:rFonts w:cs="Arial Narrow" w:ascii="Arial Narrow" w:hAnsi="Arial Narrow"/>
                <w:b/>
                <w:sz w:val="24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40"/>
              </w:rPr>
              <w:t>Write at least 5 sentences and illustrate your work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AUSE AND EFFEC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Why does Great-aunt Sis give Jenna some of her jingles?</w:t>
            </w:r>
            <w:r>
              <w:rPr>
                <w:rFonts w:cs="Arial Narrow" w:ascii="Arial Narrow" w:hAnsi="Arial Narrow"/>
                <w:b/>
                <w:sz w:val="24"/>
                <w:szCs w:val="40"/>
              </w:rPr>
              <w:t xml:space="preserve"> 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rite at least five sentences and illustrate your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hy did the author write this story?  Write at least six sentences and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HARACTER, SETTING, AND PLO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40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Who are the characters in this story?  Where are they?  What does the main character do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Illustrate your work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0</wp:posOffset>
                </wp:positionH>
                <wp:positionV relativeFrom="paragraph">
                  <wp:posOffset>-19050</wp:posOffset>
                </wp:positionV>
                <wp:extent cx="4559300" cy="699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d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musical instrument that makes a sound when it is bea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latt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making a noise like plates or silverware striking togethe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vo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sound you make with your mou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jing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o make or cause to make sounds like be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il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shiny white metal, used to make coins, jewelry, and other th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you get from a person just for a w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moccas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soft leather shoe without an attached he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rega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fine clot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huff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dragged your feet while wal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9pt;height:550.5pt;mso-wrap-distance-left:9.05pt;mso-wrap-distance-right:9.05pt;mso-wrap-distance-top:0pt;mso-wrap-distance-bottom:0pt;margin-top:-1.5pt;mso-position-vertical-relative:text;margin-left:8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dr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musical instrument that makes a sound when it is beate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latter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making a noise like plates or silverware striking togethe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voi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sound you make with your mou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jingl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o make or cause to make sounds like bell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ilv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shiny white metal, used to make coins, jewelry, and other thing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orro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you get from a person just for a whi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moccasin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soft leather shoe without an attached hee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regal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fine cloth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huffl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dragged your feet while walk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 midai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2.  mid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 misplac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4. misma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5. mislea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6. misd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. midwa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8. mist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9. misprin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0. midstr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1. midda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2. mid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13. midweek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4. misbehavi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5. misbehav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. midai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2.  midye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3. misplac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4. mismatc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5. mislea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6. misde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7. midway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8. mistak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9. misprin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0. midstre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1. midday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2. midnigh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13. midweek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4. misbehavi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5. misbehave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3:03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14T23:20:00Z</dcterms:modified>
  <cp:revision>3</cp:revision>
  <dc:subject/>
  <dc:title>Name__________________________</dc:title>
</cp:coreProperties>
</file>